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Carlos, ¿un chico muy sano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Scenariusz składa się z serii ćwiczeń mających na celu powtórzenie materiału z modułu 4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l módulo 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l módulo 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revisar el material del módulo 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cole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Formas de trabajo: 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uración: </w:t>
        <w:tab/>
        <w:t>45 minuto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xplica a tus estudiantes que van a leer el texto sobre Carlos que está apasionado de la vida sana. Primero, realizan la lectura rápida del texto y preguntan por el vocabulario desconocido. Luego, leen el texto otra vez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Todos observan los dibujos del ejercicio y hablan de lo que ven. Luego, en parejas, escriben en cuadernos qué forma parte de la vida de Carlos y qué no. Dos personas leen sus respuestas y todos comprueban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grupos de tres personas, los alumnos expresan sus opiniones sobre la vida de Carlos. Dicen qué les parece bien y qué les parece mal y elaboran una lista de consejos para Carlos. Pasea por la clase para corregir los posibles errores. Una persona de cada grupo presenta a todos sus consej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forman grupos de dos personas. Miran las viñetas y crean una historia que escriben en sus cuadernos. El texto tiene que incluir el diálogo entre Carlos y el médico. Saca a unos voluntarios para que presenten sus trabaj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AUTOEVALUACIÓN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ste ejerciocio facilita a los alumnos evaluar lo que han aprendido de este módulo. Apuntan las respuestas en sus cuaderno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Scenariusz nr 58</w:t>
      <w:tab/>
      <w:tab/>
      <w:t>Módulo 4 Revisa y consoli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00:00Z</dcterms:created>
  <dc:creator>kpalonka</dc:creator>
  <dc:description/>
  <cp:keywords/>
  <dc:language>en-US</dc:language>
  <cp:lastModifiedBy>kpalonka</cp:lastModifiedBy>
  <dcterms:modified xsi:type="dcterms:W3CDTF">2016-02-25T21:02:00Z</dcterms:modified>
  <cp:revision>1</cp:revision>
  <dc:subject/>
  <dc:title>    </dc:title>
</cp:coreProperties>
</file>